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620" w:hanging="0"/>
        <w:jc w:val="center"/>
        <w:rPr>
          <w:rFonts w:ascii="Arial" w:hAnsi="Arial" w:cs="Arial"/>
          <w:b/>
          <w:b/>
          <w:bCs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244061"/>
          <w:sz w:val="32"/>
          <w:szCs w:val="32"/>
        </w:rPr>
        <w:t>Учебный проект « Категория состояния как часть речи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244061"/>
          <w:sz w:val="32"/>
          <w:szCs w:val="32"/>
        </w:rPr>
        <w:t>Лист планирования работы в групп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244061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Как можно передать состояние?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51"/>
        <w:gridCol w:w="993"/>
        <w:gridCol w:w="993"/>
        <w:gridCol w:w="1922"/>
        <w:gridCol w:w="1816"/>
      </w:tblGrid>
      <w:tr>
        <w:trPr>
          <w:trHeight w:val="551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>
          <w:trHeight w:val="5359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 категория состояния выражает какое-то состояние души, природы, обстановки вокруг нас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 мы видим, что эта часть речи похожа на наречие, краткое прилагательно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  какое толкование у слова категория? какое значение у категории состояния? На какие вопросы отвечает категория состояния? Каковы морфологические признаки категории состояния как части речи? Может ли эта часть речи включать в себя тематические группы? Какова синтаксическая роль в предложении слов категории состояния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>
          <w:trHeight w:val="196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 будем искать информацию: Интернет, учебник по программе( «Школа 2100», труды лингвистов, журналы по современному русскому язык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 науч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4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 у учителя в любое врем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9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Координатор в группе: Их несколько: Маша Попова.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>
          <w:trHeight w:val="252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ить таблицу по теме, рассматривающую и сравнивающую признаки изучаемой части речи с похожими на неё частями реч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бор упражнений для закрепления темы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ти в словаре понятие категор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ал материал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ел сборник заданий и упражнени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ано понятие из словар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56:00Z</dcterms:created>
  <dc:creator>Евгения</dc:creator>
  <dc:description/>
  <cp:keywords/>
  <dc:language>en-US</dc:language>
  <cp:lastModifiedBy>студент</cp:lastModifiedBy>
  <dcterms:modified xsi:type="dcterms:W3CDTF">2010-05-12T10:37:00Z</dcterms:modified>
  <cp:revision>5</cp:revision>
  <dc:subject/>
  <dc:title/>
</cp:coreProperties>
</file>